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ocial Studies Lesson</w:t>
      </w:r>
    </w:p>
    <w:p>
      <w:pPr>
        <w:pStyle w:val="Normal"/>
        <w:rPr/>
      </w:pPr>
      <w:r>
        <w:rPr/>
        <w:t>South Philadelphia HS</w:t>
      </w:r>
    </w:p>
    <w:p>
      <w:pPr>
        <w:pStyle w:val="Normal"/>
        <w:rPr/>
      </w:pPr>
      <w:r>
        <w:rPr/>
        <w:t xml:space="preserve">Mr. Sheldon Munchu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</w:t>
      </w:r>
    </w:p>
    <w:p>
      <w:pPr>
        <w:pStyle w:val="Normal"/>
        <w:rPr/>
      </w:pPr>
      <w:r>
        <w:rPr/>
        <w:t>Today we will demonstrate understanding of the causes and effects of the Industrial R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know you have learned this when you can create a comic book including dialogue of two causes and effects of industri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andards Addressed: </w:t>
      </w:r>
    </w:p>
    <w:p>
      <w:pPr>
        <w:pStyle w:val="Normal"/>
        <w:rPr/>
      </w:pPr>
      <w:r>
        <w:rPr/>
        <w:t>8.4.12c  - Evaluate how continuity and change throughout history has impacted belief systems and religions, commerce and industry, innovations, settlement patterns, social organization, transportation and roles of women since 1450.</w:t>
      </w:r>
    </w:p>
    <w:p>
      <w:pPr>
        <w:pStyle w:val="Normal"/>
        <w:rPr/>
      </w:pPr>
      <w:r>
        <w:rPr/>
        <w:t>8.1.9.C.4 - Causes &amp; results; Analyze the fundamentals of historical interpret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</w:t>
      </w:r>
      <w:r>
        <w:rPr>
          <w:b/>
          <w:vertAlign w:val="superscript"/>
        </w:rPr>
        <w:t>st</w:t>
      </w:r>
      <w:r>
        <w:rPr>
          <w:b/>
        </w:rPr>
        <w:t xml:space="preserve"> Century Skills Addressed:</w:t>
      </w:r>
    </w:p>
    <w:p>
      <w:pPr>
        <w:pStyle w:val="ListParagraph"/>
        <w:numPr>
          <w:ilvl w:val="0"/>
          <w:numId w:val="1"/>
        </w:numPr>
        <w:rPr/>
      </w:pPr>
      <w:r>
        <w:rPr/>
        <w:t>Creativity &amp; Innovation</w:t>
      </w:r>
    </w:p>
    <w:p>
      <w:pPr>
        <w:pStyle w:val="ListParagraph"/>
        <w:numPr>
          <w:ilvl w:val="0"/>
          <w:numId w:val="1"/>
        </w:numPr>
        <w:rPr/>
      </w:pPr>
      <w:r>
        <w:rPr/>
        <w:t>Communication and Collabor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ct Go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reate a comic book on the causes and effects of the Industrial Revolution.  Choose two causes from the list below and create a comic strip that analyzes the causes and effects of Industrializ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icultural Revolution</w:t>
      </w:r>
    </w:p>
    <w:p>
      <w:pPr>
        <w:pStyle w:val="Normal"/>
        <w:rPr/>
      </w:pPr>
      <w:r>
        <w:rPr/>
        <w:t>Abundant Natural Resources</w:t>
      </w:r>
    </w:p>
    <w:p>
      <w:pPr>
        <w:pStyle w:val="Normal"/>
        <w:rPr/>
      </w:pPr>
      <w:r>
        <w:rPr/>
        <w:t>Political Stability</w:t>
      </w:r>
    </w:p>
    <w:p>
      <w:pPr>
        <w:pStyle w:val="Normal"/>
        <w:rPr/>
      </w:pPr>
      <w:r>
        <w:rPr/>
        <w:t>Factors of Production</w:t>
      </w:r>
    </w:p>
    <w:p>
      <w:pPr>
        <w:pStyle w:val="Normal"/>
        <w:rPr/>
      </w:pPr>
      <w:r>
        <w:rPr/>
        <w:t>Technological Advances in the Textile Industry</w:t>
      </w:r>
    </w:p>
    <w:p>
      <w:pPr>
        <w:pStyle w:val="Normal"/>
        <w:rPr/>
      </w:pPr>
      <w:r>
        <w:rPr/>
        <w:t>Entrepreneurs Building of Factories</w:t>
      </w:r>
    </w:p>
    <w:p>
      <w:pPr>
        <w:pStyle w:val="Normal"/>
        <w:rPr/>
      </w:pPr>
      <w:r>
        <w:rPr/>
        <w:t xml:space="preserve">Railroad Bo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hort sample comic has been created is attached to this worksheet.  You may design your own layout if you choos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</w:t>
      </w:r>
    </w:p>
    <w:p>
      <w:pPr>
        <w:pStyle w:val="Normal"/>
        <w:rPr/>
      </w:pPr>
      <w:r>
        <w:rPr/>
        <w:t xml:space="preserve">You will be given two class periods to complete this assignment. View the attached grading rubric and use it as a self-assessment tool. Be creative by using humor and imagination in your comic.  Document the sources of your information; including graphics, in a separate document entitled “Works Cited” in MLA form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sample electronic citations, visit the Purdue Online Writing Lab: </w:t>
      </w:r>
      <w:hyperlink r:id="rId2">
        <w:r>
          <w:rPr>
            <w:rStyle w:val="InternetLink"/>
          </w:rPr>
          <w:t>http://owl.english.purdue.edu/owl/resource/747/08/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The Works Cited page can be created at </w:t>
      </w:r>
      <w:hyperlink r:id="rId3">
        <w:r>
          <w:rPr>
            <w:rStyle w:val="InternetLink"/>
          </w:rPr>
          <w:t>http://www.easybib.com</w:t>
        </w:r>
      </w:hyperlink>
      <w:r>
        <w:rPr/>
        <w:t>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ustrial Revolution Assignmen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ing Rubri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651"/>
        <w:gridCol w:w="1771"/>
        <w:gridCol w:w="1771"/>
        <w:gridCol w:w="1772"/>
        <w:gridCol w:w="864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-63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27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% of Tota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mastery of the causes of the Industrial Revolution.  Two causes are clearly outlined in detail in the comic strip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ic demonstrates understanding of the causes of the Industrial Revolution.  Two causes are identified and explained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some understanding of the causes of the Industrial Revolution.  Causes are identified but not explained in detai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minimal understanding of the causes of the Industrial Revolution.  Causes are not identified and/or explained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tiv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% of Tota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a high level of creativity and imagination in the usage of application features, text, graphics and/or Photo Booth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creativity and imagination in the usage of application features, text, graphics and/or Photo Booth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some creativity and imagination in the usage of application features, text, graphics and/or Photo Booth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minimal creativity and imagination in the usage of application features, text, graphics and/or Photo Booth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adabil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% of 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is consistently readable and understandable. Layout is clear and lettering in word balloons is neat and legi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ic is usually readable and understandable.  Layout is adequate and lettering in word balloons is adequ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ic is sometimes illegible.  Layout is inconsistent and lettering in word balloons is unclear at tim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ic is illegible. Layout is unclear and word balloons are difficult to re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riting &amp; Layou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% of Tota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misspelled words or grammatical erro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y one or two misspelled words or grammatical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w misspelled words or grammatical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 misspelled words and/or grammatical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py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% of Tota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text and graphics sources are properly documented in a Works Cited pag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documentation of text and graphics sources is present in a Works Cited pag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little documentation of text of graphics cited for sources of information or the citation is unclea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no documentation of text or graphics cited for sources of information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Total Points:    </w:t>
        <w:tab/>
        <w:t xml:space="preserve">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  <w:t>Student Name(s):  ________________________________________________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wl.english.purdue.edu/owl/resource/747/08/" TargetMode="External"/><Relationship Id="rId3" Type="http://schemas.openxmlformats.org/officeDocument/2006/relationships/hyperlink" Target="http://www.easybib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0:51:00Z</dcterms:created>
  <dc:creator>GYANG</dc:creator>
  <dc:description/>
  <cp:keywords/>
  <dc:language>en-US</dc:language>
  <cp:lastModifiedBy>Administrator</cp:lastModifiedBy>
  <cp:lastPrinted>2009-12-09T22:02:00Z</cp:lastPrinted>
  <dcterms:modified xsi:type="dcterms:W3CDTF">2011-05-31T20:53:00Z</dcterms:modified>
  <cp:revision>4</cp:revision>
  <dc:subject/>
  <dc:title>Category</dc:title>
</cp:coreProperties>
</file>